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</w:t>
      </w:r>
    </w:p>
    <w:p>
      <w:pPr>
        <w:pStyle w:val="Style15"/>
        <w:spacing w:lineRule="exact" w:line="480"/>
        <w:jc w:val="center"/>
        <w:rPr>
          <w:rFonts w:ascii="黑体" w:hAnsi="黑体" w:eastAsia="黑体"/>
          <w:bCs/>
          <w:color w:val="000000"/>
          <w:sz w:val="32"/>
          <w:szCs w:val="32"/>
        </w:rPr>
      </w:pPr>
      <w:r>
        <w:rPr>
          <w:rFonts w:eastAsia="黑体" w:ascii="黑体" w:hAnsi="黑体"/>
          <w:bCs/>
          <w:color w:val="000000"/>
          <w:sz w:val="32"/>
          <w:szCs w:val="32"/>
        </w:rPr>
        <w:t>2016</w:t>
      </w:r>
      <w:r>
        <w:rPr>
          <w:rFonts w:ascii="黑体" w:hAnsi="黑体" w:eastAsia="黑体"/>
          <w:bCs/>
          <w:color w:val="000000"/>
          <w:sz w:val="32"/>
          <w:szCs w:val="32"/>
        </w:rPr>
        <w:t>年温岭市青少年智能小车循轨定点竞速赛规则</w:t>
      </w:r>
    </w:p>
    <w:p>
      <w:pPr>
        <w:pStyle w:val="Normal"/>
        <w:widowControl/>
        <w:spacing w:lineRule="exact" w:line="460"/>
        <w:ind w:firstLine="5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一、</w:t>
      </w:r>
      <w:r>
        <w:rPr>
          <w:rFonts w:ascii="黑体" w:hAnsi="黑体" w:cs="仿宋_GB2312;仿宋" w:eastAsia="黑体"/>
          <w:color w:val="000000"/>
          <w:sz w:val="28"/>
          <w:szCs w:val="28"/>
        </w:rPr>
        <w:t>参赛模型要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参加竞赛的模型须为组委会规定的智能小车（智能循轨器）原始套材，不得提前组装、调试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选手在指定地点、规定时间内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现场独立完成制作、调试；按抽签顺序参加循轨定点竞速赛。</w:t>
      </w:r>
    </w:p>
    <w:p>
      <w:pPr>
        <w:pStyle w:val="Style15"/>
        <w:spacing w:lineRule="exact" w:line="480" w:before="0" w:after="0"/>
        <w:ind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二、现场制作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检录：选手提前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钟，自带参赛证、原套材和制作工具（电烙铁、钳、螺丝刀、镊子等）到赛场检录、抽签。经检录合格后入场；一人可带多套原始套材入场制作参赛，但必须全部参加检录；半成品、样机不得带入赛场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裁判下达“开始”口令后，开始制作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现场制作、调试总时间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8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钟；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制作要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电子线路部份：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按说明书制作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不得增减元器件或变动电子线路，导线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和元器件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从无铜箔面插入线孔焊接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（三个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发光二极管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</w:rPr>
        <w:t>传感器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除外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剪去过长的引脚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无虚焊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并调节到具有识别黑色和白色的功能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机械部份：套材安装符合图纸要求、不得少装螺丝及部件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（垫片和橡皮筋除外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549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不符合以上要求之一的，为制作不合格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调试时须自觉排队，服从裁判指挥，依次放行；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裁判发出“时间到”，应立即停止制作和调试，并把参加循轨赛的智能小车按序排放在跑道边；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7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焊接过程中应注意人身安全及桌椅保护；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违反上述规定者，取消定点赛资格。</w:t>
      </w:r>
    </w:p>
    <w:p>
      <w:pPr>
        <w:pStyle w:val="Style15"/>
        <w:spacing w:lineRule="exact" w:line="480" w:before="0" w:after="0"/>
        <w:ind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三、循轨赛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行驶：选手在裁判指令下作好智能小车循轨行驶的准备，裁判发出“预备－开始”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的口令后，行驶计时开始，选手接通开关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将智能寻轨器的尾轮放在起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点线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后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起跑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行驶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唱分：智能小车的行驶路线必须由低分依次到高分沿着轨道轨迹行驶，每当智能小车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尾轮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驶过一条分值线时，主裁判立即唱出分值并按秒表记录相应时间（精确到秒），副裁判观察行驶情况（如指示灯工作情况和行驶路线等）并计时，供主裁判参考；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评判：当智能小车正常行驶到减分区、或某分值区停止时，本次行驶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赛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记时终止，所用时间为行驶时间（精确到秒）；所在区域的分值为行驶分值（分值评判以尾轮为依据，若尾轮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正好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停在分界线上，以低分计）。若行驶中偏离跑道，则以正常行驶的最后行驶时间和行驶分值为本次行驶赛成绩；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行驶经过满分区但未能停在减分区而继续行驶的，按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8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计算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再驶：随即进行笫二次智能小车行驶（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允许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秒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钟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内对可调电阻进行调节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；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再判：评判第二次智能小车行驶是否合格、有效，并记下第二次成绩（分值和时间）；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签字：裁判将记有两次行驶分值和时间的成绩表交选手签字认可，若有异议，可在签字后注明要申诉，并按有关程序进行申诉。签字后选手即可离开赛场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7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评判规定：凡属下列情况之一者，均判该次行驶不合格（无成绩）：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裁判尚未发出“预备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----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开始” 的口令，智能小车己启动；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智能小车起驶时尾轮压到或超越起点线；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行驶中指示灯工作不正常；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行驶中发生零部件脱落；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更换零部件的；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在行驶过程中接触智能小车的；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7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行驶时间超过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钟的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不服从裁判，又不按程序提出申诉，并严重影响竞赛进行者，违反锦标赛其他有关规定者。</w:t>
      </w:r>
    </w:p>
    <w:p>
      <w:pPr>
        <w:pStyle w:val="Style15"/>
        <w:spacing w:lineRule="exact" w:line="480" w:before="0" w:after="0"/>
        <w:ind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四、名次评定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竞赛进行两轮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取最好一轮成绩为竞赛成绩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分值多者名次在先，分值相同时，以行走时间少者名次在先；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如遇成绩相同时，以另一轮成绩排列名次；如仍相同，名次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并列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Style15"/>
        <w:spacing w:lineRule="exact" w:line="480" w:before="0" w:after="0"/>
        <w:ind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五、竞赛跑道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智能小车行驶赛场地（或专用轨道），要求平整、无明显坡度、无障碍。</w:t>
      </w:r>
    </w:p>
    <w:p>
      <w:pPr>
        <w:pStyle w:val="Style15"/>
        <w:spacing w:lineRule="exact" w:line="48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智能小车行驶赛专用轨道的放置应尽可能避免太阳光的影响。最好拉上窗帘，用日光灯照明。</w:t>
      </w:r>
    </w:p>
    <w:p>
      <w:pPr>
        <w:pStyle w:val="Style15"/>
        <w:spacing w:lineRule="exact" w:line="480" w:before="0" w:after="0"/>
        <w:ind w:firstLine="560"/>
        <w:rPr/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2915</wp:posOffset>
            </wp:positionH>
            <wp:positionV relativeFrom="paragraph">
              <wp:posOffset>568960</wp:posOffset>
            </wp:positionV>
            <wp:extent cx="5343525" cy="3444875"/>
            <wp:effectExtent l="0" t="0" r="0" b="0"/>
            <wp:wrapSquare wrapText="bothSides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智能小车行驶赛专用跑道示意图：</w:t>
      </w:r>
      <w:r>
        <w:rPr>
          <w:b/>
          <w:sz w:val="32"/>
          <w:szCs w:val="32"/>
        </w:rPr>
        <w:t xml:space="preserve"> </w:t>
      </w:r>
    </w:p>
    <w:sectPr>
      <w:type w:val="nextPage"/>
      <w:pgSz w:w="11906" w:h="16838"/>
      <w:pgMar w:left="1089" w:right="1797" w:gutter="0" w:header="0" w:top="779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D7928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1:25:00Z</dcterms:created>
  <dc:creator>ztmodel</dc:creator>
  <dc:description/>
  <dc:language>en-US</dc:language>
  <cp:lastModifiedBy>apple</cp:lastModifiedBy>
  <cp:lastPrinted>2008-01-29T14:37:00Z</cp:lastPrinted>
  <dcterms:modified xsi:type="dcterms:W3CDTF">2016-04-21T01:45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