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28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  <w:t>2016</w:t>
      </w:r>
      <w:r>
        <w:rPr>
          <w:rFonts w:ascii="黑体" w:hAnsi="黑体" w:eastAsia="黑体"/>
          <w:bCs/>
          <w:sz w:val="32"/>
          <w:szCs w:val="32"/>
        </w:rPr>
        <w:t>年温岭市青少年涂装木屋模型竞赛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</w:t>
      </w:r>
      <w:r>
        <w:rPr>
          <w:rFonts w:ascii="黑体" w:hAnsi="黑体" w:cs="仿宋_GB2312;仿宋" w:eastAsia="黑体"/>
          <w:color w:val="000000"/>
          <w:sz w:val="28"/>
          <w:szCs w:val="28"/>
        </w:rPr>
        <w:t>参赛模型要求</w:t>
      </w:r>
    </w:p>
    <w:p>
      <w:pPr>
        <w:pStyle w:val="Style16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参加竞赛的模型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须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为组委会规定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的“七彩阳光”涂装木屋模型原始套材。赛前可自行启封检验零配件的数量、质量，但不得切割、打磨、刻画、着色、粘贴。禁带成品、半成品入场。</w:t>
      </w:r>
    </w:p>
    <w:p>
      <w:pPr>
        <w:pStyle w:val="Style16"/>
        <w:tabs>
          <w:tab w:val="clear" w:pos="420"/>
          <w:tab w:val="right" w:pos="8306" w:leader="none"/>
        </w:tabs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 xml:space="preserve">、可另备胶水、颜料及工具。 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ab/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须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自带刻划用垫板，防止对竞赛桌椅造成损坏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，违者取消成绩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器材、工具均须经检录，符合要求后方可入场参赛。</w:t>
      </w:r>
    </w:p>
    <w:p>
      <w:pPr>
        <w:pStyle w:val="Style16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竞赛要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竞赛时间为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小时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允许使用另备的各种上色工具及颜料；不允许喷漆、粘贴任何附加物品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在规定的时间内，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参赛者必须独立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完成制作，不得接受他人的指导和帮助，违者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取消参赛资格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参赛者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在完成模型制作时，须附一份关于设计思路的书面说明，字数在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30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字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以内，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可在赛前完成。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无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书面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说明，将扣除创意分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。</w:t>
      </w:r>
    </w:p>
    <w:p>
      <w:pPr>
        <w:pStyle w:val="Style16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</w:t>
      </w:r>
      <w:r>
        <w:rPr>
          <w:rFonts w:ascii="黑体" w:hAnsi="黑体" w:eastAsia="黑体"/>
          <w:color w:val="000000"/>
          <w:sz w:val="28"/>
          <w:szCs w:val="28"/>
        </w:rPr>
        <w:t>成绩评定标准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建造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：最高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4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模型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构造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的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准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确度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：全部零配件安装位置、方向、角度准确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结构比例合理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外形端正平稳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模型建造的技术质量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：拼接紧密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粘接坚固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工艺质量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：接口平正饱满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表面光洁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创意：最高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4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涂装设计：视觉布局合理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六面一体衔接自然、平衡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画面表达：主题鲜明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内容感人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色彩搭配：和谐美观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符合建筑审美原理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涂装工艺：讲究表现技法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画面美观生动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、印象：最高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，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劳动习惯：制作完成后，桌椅、地面整洁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作品及说明书摆放端正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）总体感觉：工艺精致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；效果出众（</w:t>
      </w:r>
      <w:r>
        <w:rPr>
          <w:rFonts w:eastAsia="楷体_GB2312;楷体" w:cs="仿宋_GB2312;仿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>分）。</w:t>
      </w:r>
    </w:p>
    <w:p>
      <w:pPr>
        <w:pStyle w:val="Style16"/>
        <w:spacing w:lineRule="exact" w:line="480" w:before="0" w:after="0"/>
        <w:ind w:firstLine="560"/>
        <w:jc w:val="center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附件：“七彩阳光”涂装木屋设计思路说明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845"/>
        <w:gridCol w:w="1155"/>
        <w:gridCol w:w="1305"/>
        <w:gridCol w:w="1575"/>
        <w:gridCol w:w="1537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jc w:val="center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“</w:t>
            </w: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七彩阳光”涂装木屋设计思路说明书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color w:val="FF0000"/>
                <w:sz w:val="28"/>
                <w:szCs w:val="28"/>
                <w:highlight w:val="yellow"/>
              </w:rPr>
              <w:t>参赛</w:t>
            </w: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  <w:highlight w:val="yellow"/>
              </w:rPr>
              <w:t>证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学校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班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题目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创意说明：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Style16"/>
              <w:spacing w:lineRule="auto" w:line="360" w:before="0" w:after="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</w:p>
        </w:tc>
      </w:tr>
    </w:tbl>
    <w:p>
      <w:pPr>
        <w:pStyle w:val="Style16"/>
        <w:spacing w:lineRule="exact" w:line="480" w:before="0" w:after="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</w:r>
    </w:p>
    <w:p>
      <w:pPr>
        <w:pStyle w:val="Style16"/>
        <w:spacing w:lineRule="exact" w:line="480" w:before="0" w:after="0"/>
        <w:ind w:firstLine="560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eastAsia="楷体_GB2312;楷体" w:cs="仿宋_GB2312;仿宋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eastAsia="方正书宋简体;宋体"/>
      <w:color w:val="000000"/>
      <w:sz w:val="28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28:00Z</dcterms:created>
  <dc:creator>user</dc:creator>
  <dc:description/>
  <dc:language>en-US</dc:language>
  <cp:lastModifiedBy>apple</cp:lastModifiedBy>
  <cp:lastPrinted>2009-05-12T15:22:00Z</cp:lastPrinted>
  <dcterms:modified xsi:type="dcterms:W3CDTF">2016-04-11T01:23:58Z</dcterms:modified>
  <cp:revision>2</cp:revision>
  <dc:subject/>
  <dc:title>2013年温岭市青少年建筑模型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